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UNIVERSIDAD DEL CENTRO EDUCATIVO LATINOAMERICANO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CARRERA: LICENCIATURA EN ADMINISTRACIÓN HOTELERA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2"/>
        <w:rPr/>
      </w:pPr>
      <w:r>
        <w:rPr>
          <w:u w:val="none"/>
        </w:rPr>
        <w:drawing>
          <wp:inline distT="0" distB="0" distL="0" distR="0">
            <wp:extent cx="43497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CHE DE TRAVAIL Nº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Animations</w:t>
      </w:r>
    </w:p>
    <w:p>
      <w:pPr>
        <w:pStyle w:val="Heading3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5110</wp:posOffset>
            </wp:positionH>
            <wp:positionV relativeFrom="paragraph">
              <wp:posOffset>6985</wp:posOffset>
            </wp:positionV>
            <wp:extent cx="2828290" cy="422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Une soirée dansante costumé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On décide d’organiser des animations comme, par exemple, </w:t>
      </w:r>
      <w:r>
        <w:rPr>
          <w:rFonts w:eastAsia="Arial Unicode MS" w:cs="Arial Unicode MS" w:ascii="Arial Unicode MS" w:hAnsi="Arial Unicode MS"/>
          <w:b/>
        </w:rPr>
        <w:t>une soirée dansante costumée</w:t>
      </w:r>
      <w:r>
        <w:rPr>
          <w:rFonts w:eastAsia="Arial Unicode MS" w:cs="Arial Unicode MS" w:ascii="Arial Unicode MS" w:hAnsi="Arial Unicode MS"/>
        </w:rPr>
        <w:t xml:space="preserve"> pour fêter l’anniversaire de l’établissement, ou pour le réveiller, ou bien parce qu’on célèbre une fête de la région, ou encore…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ettez-vous d’accord sur la date de la soirée et sur l’époque pour les costumes : Belle Epoque, années 60, 70, fête brésilienne, …</w:t>
      </w:r>
    </w:p>
    <w:p>
      <w:pPr>
        <w:pStyle w:val="Listaitem"/>
        <w:numPr>
          <w:ilvl w:val="0"/>
          <w:numId w:val="0"/>
        </w:numPr>
        <w:ind w:lef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maginez : le style et le contenu d’une affiche. Dessinez-la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es costumes : en faisant des dessins ou en trouvant des photos. L’affiche et les costumes seront présentés en grand groupe.</w:t>
      </w:r>
    </w:p>
    <w:p>
      <w:pPr>
        <w:pStyle w:val="Listaitem"/>
        <w:numPr>
          <w:ilvl w:val="0"/>
          <w:numId w:val="0"/>
        </w:numPr>
        <w:ind w:lef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éparez l’hôtel : aménagez l’hôtel pour cette soirée, envisagez la décoration sur les tables, les murs, l’entrée, la piscine, etc.</w:t>
      </w:r>
    </w:p>
    <w:p>
      <w:pPr>
        <w:pStyle w:val="Listaitem"/>
        <w:numPr>
          <w:ilvl w:val="0"/>
          <w:numId w:val="0"/>
        </w:numPr>
        <w:ind w:lef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omposez le buffet : pensez également à organiser avec l’aide d’un traiteur, un buffet en précisant sa composition et le plat chaud qui sera servi sur table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hoisissez la musique : choisissez l’orchestre ou le Dj. (disc-jokey) en précisant le type de musique, le répertoire actualisé ou non en vérifiant les différents appareils de sonorisation</w:t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estez votre créativité : préparez des cartons d’invitation en indiquant le prix de l’entrée avec une boisson  et celui du buffet et envoyez-les aux autres groupes de travail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maginez un/des  moment/s important/s de cette soirée. Décrivez-les, choisissez l’un des ces moments et représentez-le</w:t>
      </w:r>
    </w:p>
    <w:p>
      <w:pPr>
        <w:pStyle w:val="Listaitem"/>
        <w:numPr>
          <w:ilvl w:val="0"/>
          <w:numId w:val="0"/>
        </w:numPr>
        <w:ind w:lef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echercher votre propre bibliographie et  notez-la.</w:t>
      </w:r>
    </w:p>
    <w:p>
      <w:pPr>
        <w:pStyle w:val="Listaitem"/>
        <w:numPr>
          <w:ilvl w:val="0"/>
          <w:numId w:val="0"/>
        </w:numPr>
        <w:ind w:lef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Listaitem"/>
        <w:numPr>
          <w:ilvl w:val="0"/>
          <w:numId w:val="0"/>
        </w:numPr>
        <w:ind w:left="567" w:hanging="283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Modalité de présentation : avec des affiches pour coller dans la salle de classe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sectPr>
      <w:type w:val="nextPage"/>
      <w:pgSz w:w="11906" w:h="16838"/>
      <w:pgMar w:left="1134" w:right="1134" w:gutter="0" w:header="0" w:top="1134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E2427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24273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item">
    <w:name w:val="Lista item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18:00Z</dcterms:created>
  <dc:creator>Griselda Sassola</dc:creator>
  <dc:description/>
  <cp:keywords/>
  <dc:language>en-US</dc:language>
  <cp:lastModifiedBy>Master</cp:lastModifiedBy>
  <cp:lastPrinted>2004-10-21T13:50:00Z</cp:lastPrinted>
  <dcterms:modified xsi:type="dcterms:W3CDTF">2011-10-27T22:18:00Z</dcterms:modified>
  <cp:revision>2</cp:revision>
  <dc:subject/>
  <dc:title>Animations</dc:title>
</cp:coreProperties>
</file>